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арта  2012 года                                                                                     № 2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аттестации муниципальных служащих в сельском поселении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статьей 18 Федерального закона «О муниципальной службе в Российской Федерации» от 02 марта 2007 г. № 25-ФЗ, статьей 6 закона Забайкальского края «О муниципальной службе в Забайкальском крае» от 24 декабря 2008 г. № 108-ЗЗК, Совет сельского поселения «Казанов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аттестации муниципальных служащих в сельском поселении «Казановско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                    В.И. Комогор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Казановское» «Об 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и Положения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аттестац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м поселении</w:t>
      </w:r>
    </w:p>
    <w:p>
      <w:pPr>
        <w:pStyle w:val="Normal"/>
        <w:ind w:left="56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зановское» № 214</w:t>
      </w:r>
    </w:p>
    <w:p>
      <w:pPr>
        <w:pStyle w:val="Normal"/>
        <w:ind w:left="5664" w:firstLine="720"/>
        <w:jc w:val="both"/>
        <w:rPr/>
      </w:pPr>
      <w:r>
        <w:rPr>
          <w:rFonts w:cs="Times New Roman" w:ascii="Times New Roman" w:hAnsi="Times New Roman"/>
        </w:rPr>
        <w:t>от 30 марта 2012г.</w:t>
      </w:r>
    </w:p>
    <w:p>
      <w:pPr>
        <w:pStyle w:val="Normal"/>
        <w:ind w:left="4956"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роведении аттестации муниципальных</w:t>
        <w:br/>
        <w:t>служащих в сельском поселении 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  <w:bookmarkEnd w:id="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оведения аттестации муниципальных служащих в сельском поселении «Казановское» (далее - муниципальные служащие), замещающих должности муниципальной службы в сельском поселении «Казановское» (далее - должности муниципальной службы) в органе местного самоуправления поселения, аппарате избирательной комиссии сельского поселения «Казанов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поселения, аппарате избирательной комиссии сельского поселения «Казановское», а также вопросов, связанных с изменением условий оплаты труда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следующие муниципальные служащ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200"/>
      <w:r>
        <w:rPr>
          <w:rFonts w:cs="Times New Roman" w:ascii="Times New Roman" w:hAnsi="Times New Roman"/>
          <w:color w:val="000000"/>
          <w:sz w:val="28"/>
          <w:szCs w:val="28"/>
        </w:rPr>
        <w:t>2. Организация проведения аттестации</w:t>
      </w:r>
      <w:bookmarkEnd w:id="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о решению главы сельского поселения «Казановское» издается правовой акт, содержащий полож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правовым актом главы сельского поселения «Казановское», избирательной комиссии муниципального поселения. Указанным актом определяются состав аттестационной комиссии, сроки и порядок ее работы с учетом требований, определенных настоящим 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роведении аттестации муниципальных служащих утверждаемым муниципальным правовым актом может быть предусмотрен порядок и условия включения в состав аттестационной комиссии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более одной четверти от общего числа членов аттестацион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поселения может быть создано несколько аттестационных комисс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остав аттестационной комиссии входят председатель, заместитель председателя, секретарь и другие члены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главой сельского поселения «Казановское»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уктурное подразделение органа местного самоуправления, аппарат избирательной комиссии сельского поселения «Казановское», в котором проводится аттестац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(руководитель соответствующего структурного подразделения органа местного самоуправления, избирательной комиссии муниципального образовани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 позднее чем за две недели до начала аттестации в аттестационную комиссию представляется отзыв об исполнении должностных обязанностей муниципальным служащим за аттестационный период, подписанный его непосредственным руководителем и утвержденный представителем нанимателя (работодателем),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%23sub_1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1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уководитель структурного подразделения органа местного самоуправления поселения, избирательной комиссии сельского поселения «Казановское» не позднее чем за две недели до начала аттестации должен ознакомить каждого аттестуемого муниципального служащего с отзывом об исполнении должностных обязанностей муниципальным служащи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отзы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00"/>
      <w:r>
        <w:rPr>
          <w:rFonts w:cs="Times New Roman" w:ascii="Times New Roman" w:hAnsi="Times New Roman"/>
          <w:color w:val="000000"/>
          <w:sz w:val="28"/>
          <w:szCs w:val="28"/>
        </w:rPr>
        <w:t>3. Проведение аттестации</w:t>
      </w:r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, а аттестация переносится на более поздний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 (а в случае необходимости - его непосредственного руководителя)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, соблюдение муниципальным служащим ограничений, отсутствие с его стороны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лучшении деятельности аттестуемого муниципального служащег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овышение квалиф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2000%23sub_2000"</w:instrTex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color w:val="000000"/>
          <w:sz w:val="28"/>
          <w:szCs w:val="28"/>
        </w:rPr>
        <w:t>приложению N 2</w:t>
      </w:r>
      <w:r>
        <w:rPr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 (с подписью муниципального служащего об ознакомлении с аттестационным листом)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атериалы аттестации муниципальных служащих представляются главе сельского поселения «Казановское» не позднее чем через семь дней после ее про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результатам аттестации глава сельского поселения «Казановское» принимает реш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оощрении муниципального служащего за достигнутые им успехи в работе, в том числе повышении в долж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рок не более одного месяца со дня аттестации о понижении муниципального служащего в должности с его соглас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рофессиональную переподготовку или повышение квалифик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ый служащий вправе обжаловать результаты аттестации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0"/>
      <w:bookmarkEnd w:id="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1</w:t>
      </w:r>
    </w:p>
    <w:p>
      <w:pPr>
        <w:pStyle w:val="Normal"/>
        <w:ind w:left="5664" w:firstLine="720"/>
        <w:rPr>
          <w:rFonts w:ascii="Times New Roman" w:hAnsi="Times New Roman" w:cs="Times New Roman"/>
        </w:rPr>
      </w:pPr>
      <w:bookmarkStart w:id="4" w:name="sub_1000"/>
      <w:bookmarkEnd w:id="4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к</w:t>
      </w:r>
      <w:r>
        <w:rPr>
          <w:rStyle w:val="Style14"/>
          <w:rFonts w:cs="Times New Roman" w:ascii="Times New Roman" w:hAnsi="Times New Roman"/>
          <w:bCs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о проведении аттестации</w:t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зыв</w:t>
        <w:br/>
        <w:t>об исполнении должностных обязанностей муниципальным служащи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 муниципального служащего, замещаемая должность на момен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я аттестации и дата назначения на должность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аботает под моим непосредственным руководством ________ л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знания и опыт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ль и методы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ловые качества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квалификаци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сновных вопросов (документов), в решении (разработк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муниципальный служащий принимал участ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ивность работы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можности профессионального роста и служебного продви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ожелания муниципальному служащем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ка деятельности муниципального служащ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служащего)          (подпись)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_200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 отзывом ознакомлен (а)_______________________ "___"________200_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) (дата ознакомл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2000"/>
      <w:bookmarkEnd w:id="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2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bookmarkStart w:id="6" w:name="sub_2000"/>
      <w:bookmarkEnd w:id="6"/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instrText xml:space="preserve"> HYPERLINK "../../C:%5CDocuments%20and%20Settings%5C1%5CLocal%20Settings%5CApplication%20Data%5COpera%5COpera%5Ctemporary_downloads%5Cllw%2520kwrmpohioifowx.doc" \l "sub_10000%23sub_10000"</w:instrTex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</w:rPr>
        <w:t xml:space="preserve"> Положению</w:t>
      </w:r>
      <w:r>
        <w:rPr>
          <w:rStyle w:val="InternetLink"/>
          <w:b w:val="false"/>
          <w:bCs/>
          <w:rFonts w:ascii="Times New Roman" w:hAnsi="Times New Roman" w:cs="Times New Roman"/>
          <w:color w:val="000000"/>
        </w:rPr>
        <w:fldChar w:fldCharType="end"/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о проведении аттестации </w:t>
      </w:r>
    </w:p>
    <w:p>
      <w:pPr>
        <w:pStyle w:val="Normal"/>
        <w:ind w:left="5664" w:firstLine="720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муниципальн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служащих </w:t>
      </w:r>
    </w:p>
    <w:p>
      <w:pPr>
        <w:pStyle w:val="Normal"/>
        <w:ind w:left="5664" w:firstLine="720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в сельском поселении</w:t>
      </w:r>
    </w:p>
    <w:p>
      <w:pPr>
        <w:pStyle w:val="Normal"/>
        <w:ind w:left="5664" w:firstLine="720"/>
        <w:rPr>
          <w:rFonts w:ascii="Times New Roman" w:hAnsi="Times New Roman" w:cs="Times New Roman"/>
          <w:b/>
          <w:b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color w:val="000000"/>
        </w:rPr>
        <w:t>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онный лист</w:t>
        <w:br/>
        <w:t>муниципального служащего в сельском поселении «Казановско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ло, месяц и год рожд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3. Сведения о профессиональном образовании, наличии ученой степени, ученого звания  (когда  и  какое  учебное    заведение окончил,  специальность  и квалификация по образованию, ученая степень, ученое зв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 назначения на эту долж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9. Краткая оценка выполнения муниципальным служащим рекомендаций предыдущей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ответствует замещаемой должности, не соответствует замещаемой должност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_членов аттестационной комисс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"за"_______, "против"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меч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_____________           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___________                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_____________           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          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(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 да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37:00Z</dcterms:created>
  <dc:creator>1</dc:creator>
  <dc:description/>
  <cp:keywords/>
  <dc:language>en-US</dc:language>
  <cp:lastModifiedBy>1</cp:lastModifiedBy>
  <cp:lastPrinted>2012-04-02T14:29:00Z</cp:lastPrinted>
  <dcterms:modified xsi:type="dcterms:W3CDTF">2012-04-17T23:25:00Z</dcterms:modified>
  <cp:revision>21</cp:revision>
  <dc:subject/>
  <dc:title>N 108-ЗЗК</dc:title>
</cp:coreProperties>
</file>